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нформация о наличии (отсутствии) технической возможности доступа к</w:t>
      </w:r>
    </w:p>
    <w:p>
      <w:pPr>
        <w:pStyle w:val="Normal"/>
        <w:rPr/>
      </w:pPr>
      <w:r>
        <w:rPr>
          <w:b/>
        </w:rPr>
        <w:t>регулируемым товарам (работам, услугам) субъектов естественных монополий и о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регистрации и ходе реализации заявок на технологическое присоединение к электрическим сетям  2015 г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93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2693"/>
      </w:tblGrid>
      <w:tr>
        <w:trPr>
          <w:trHeight w:val="240" w:hRule="atLeast"/>
          <w:cantSplit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Наименование организации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ОАО «Серовский завод ферросплавов»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ИНН               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6632001031   </w:t>
            </w:r>
          </w:p>
        </w:tc>
      </w:tr>
      <w:tr>
        <w:trPr>
          <w:trHeight w:val="240" w:hRule="atLeast"/>
          <w:cantSplit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ПП               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63201001</w:t>
            </w:r>
          </w:p>
        </w:tc>
      </w:tr>
      <w:tr>
        <w:trPr>
          <w:trHeight w:val="240" w:hRule="atLeast"/>
          <w:cantSplit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Год               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 xml:space="preserve">2015 г.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392"/>
        <w:gridCol w:w="2526"/>
      </w:tblGrid>
      <w:tr>
        <w:trPr>
          <w:trHeight w:val="464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</w:t>
            </w: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 измерен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>
          <w:trHeight w:val="318" w:hRule="atLeast"/>
        </w:trPr>
        <w:tc>
          <w:tcPr>
            <w:tcW w:w="8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четный период – январь 2015 г.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личество поданных заявок на технологическое присоедин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ъем мощности, необходимого для удовлетворения поданных заявок 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ологическое присоедин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личество заключенных договоров на</w:t>
            </w:r>
          </w:p>
          <w:p>
            <w:pPr>
              <w:pStyle w:val="Normal"/>
              <w:rPr/>
            </w:pPr>
            <w:r>
              <w:rPr/>
              <w:t>технологическое присоедин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ъем присоединяемой мощ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оформления догов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договора на присоединение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оличество заявок на технологическое присоединение, по которым принято решение об отказ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зерв мощн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318" w:hRule="atLeast"/>
        </w:trPr>
        <w:tc>
          <w:tcPr>
            <w:tcW w:w="8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четный период – февраль  2015 г.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личество поданных заявок на технологическое присоедин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ъем мощности, необходимого для удовлетворения поданных заявок 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ологическое присоедин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личество заключенных договоров на</w:t>
            </w:r>
          </w:p>
          <w:p>
            <w:pPr>
              <w:pStyle w:val="Normal"/>
              <w:rPr/>
            </w:pPr>
            <w:r>
              <w:rPr/>
              <w:t>технологическое присоедин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ъем присоединяемой мощ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оформления догов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договора на присоединение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оличество заявок на технологическое присоединение, по которым принято решение об отказ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зерв мощн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8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тчетный период –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март   2015 г.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личество поданных заявок на технологическое присоедин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ъем мощности, необходимого для удовлетворения поданных заявок 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ологическое присоедин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личество заключенных договоров на</w:t>
            </w:r>
          </w:p>
          <w:p>
            <w:pPr>
              <w:pStyle w:val="Normal"/>
              <w:rPr/>
            </w:pPr>
            <w:r>
              <w:rPr/>
              <w:t>технологическое присоедин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ъем присоединяемой мощ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оформления догов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договора на присоединение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оличество заявок на технологическое присоединение, по которым принято решение об отказ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зерв мощн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318" w:hRule="atLeast"/>
        </w:trPr>
        <w:tc>
          <w:tcPr>
            <w:tcW w:w="8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тчетный период –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апрель   2015 г.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личество поданных заявок на технологическое присоедин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ъем мощности, необходимого для удовлетворения поданных заявок 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ологическое присоедин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личество заключенных договоров на</w:t>
            </w:r>
          </w:p>
          <w:p>
            <w:pPr>
              <w:pStyle w:val="Normal"/>
              <w:rPr/>
            </w:pPr>
            <w:r>
              <w:rPr/>
              <w:t>технологическое присоедин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ъем присоединяемой мощ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оформления догов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договора на присоединение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оличество заявок на технологическое присоединение, по которым принято решение об отказ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зерв мощн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/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392"/>
        <w:gridCol w:w="2526"/>
      </w:tblGrid>
      <w:tr>
        <w:trPr>
          <w:trHeight w:val="318" w:hRule="atLeast"/>
        </w:trPr>
        <w:tc>
          <w:tcPr>
            <w:tcW w:w="8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тчетный период –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май    2015 г.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личество поданных заявок на технологическое присоедин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ъем мощности, необходимого для удовлетворения поданных заявок 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ологическое присоедин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личество заключенных договоров на</w:t>
            </w:r>
          </w:p>
          <w:p>
            <w:pPr>
              <w:pStyle w:val="Normal"/>
              <w:rPr/>
            </w:pPr>
            <w:r>
              <w:rPr/>
              <w:t>технологическое присоедин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ъем присоединяемой мощ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оформления догов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договора на присоединение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оличество заявок на технологическое присоединение, по которым принято решение об отказ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зерв мощн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318" w:hRule="atLeast"/>
        </w:trPr>
        <w:tc>
          <w:tcPr>
            <w:tcW w:w="8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четный период –  июнь   2015 г.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личество поданных заявок на технологическое присоедин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ъем мощности, необходимого для удовлетворения поданных заявок 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ологическое присоедин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личество заключенных договоров на</w:t>
            </w:r>
          </w:p>
          <w:p>
            <w:pPr>
              <w:pStyle w:val="Normal"/>
              <w:rPr/>
            </w:pPr>
            <w:r>
              <w:rPr/>
              <w:t>технологическое присоедин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ъем присоединяемой мощ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оформления догов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договора на присоединение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оличество заявок на технологическое присоединение, по которым принято решение об отказ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зерв мощн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Главный энергетик                                                       А.Е. Семакин</w:t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12:00Z</dcterms:created>
  <dc:creator>tedeeva</dc:creator>
  <dc:description/>
  <cp:keywords/>
  <dc:language>en-US</dc:language>
  <cp:lastModifiedBy>Безгина Татьяна Сергеевна</cp:lastModifiedBy>
  <dcterms:modified xsi:type="dcterms:W3CDTF">2015-07-07T06:25:00Z</dcterms:modified>
  <cp:revision>21</cp:revision>
  <dc:subject/>
  <dc:title>Информация о наличии (отсутствии) технической возможности к</dc:title>
</cp:coreProperties>
</file>